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36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926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51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49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118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1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82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95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44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9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8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87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61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