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62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7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53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84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39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7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417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00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11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335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309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5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295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82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95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80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06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