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1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165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89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194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9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4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226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480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32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04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04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29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24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24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202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