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631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152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764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00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30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8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49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03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72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156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8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35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2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