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696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358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489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370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56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974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825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798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119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047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64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616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063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67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715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790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408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