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649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85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508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20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147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638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64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59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995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58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499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96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847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592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77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