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46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09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430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16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4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77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63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395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605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7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1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02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