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926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577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220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596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52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824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946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381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298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549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949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278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897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948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86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858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300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