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9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00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5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39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6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671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42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89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74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65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7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70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46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38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