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946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918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082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764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300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455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570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292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984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398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767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802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093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