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0782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5533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8357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6806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7080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5596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0351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681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7073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4239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228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330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882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0887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690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089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0504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