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270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29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97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85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298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678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496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149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355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7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14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70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458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01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717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