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8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435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805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600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974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25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37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353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91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3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3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96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