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22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59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46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688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39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62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01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7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954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055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7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90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42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42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775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746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47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