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34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228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00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946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865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550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370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573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913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60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203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272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544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20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799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