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22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899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34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44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344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86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82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05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894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1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60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6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88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