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67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65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86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9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83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98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504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8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51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713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3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9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44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1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616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72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