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328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4775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623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859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9565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38395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9668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8113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5991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1543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806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8595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8366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9171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105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