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877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531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313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279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526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486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058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706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968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259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637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013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343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