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465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635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861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77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093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059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487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869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900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887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352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295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553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507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457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742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581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