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479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427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426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124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538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642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197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573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038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221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630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708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084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225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86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