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991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55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523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275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790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095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867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708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482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936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046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05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370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