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2340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0300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4211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6232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6032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6381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9394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0320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8680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6711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316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020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9234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4316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0222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8115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2834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