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1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6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20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79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936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94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1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9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4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5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98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3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33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56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