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6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42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48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144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802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80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48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417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3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4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299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94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56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