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1757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8336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3711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6815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533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7327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5908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9600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244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5892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08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289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4928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9887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8592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4692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0783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