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8377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73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28192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88978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90682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21119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36383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95706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13924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20945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18462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84191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95596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05876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95409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