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180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9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500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77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79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46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224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5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59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14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3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07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2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21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799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6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3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