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537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355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252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761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905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78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709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237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452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745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277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920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905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696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1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