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319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155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677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161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071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031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249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205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822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249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464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43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920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