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616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861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35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590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27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252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594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02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63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292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74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72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610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778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718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697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66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