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597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380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273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805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055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260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810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795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407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097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339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904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320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487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324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