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0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91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39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21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105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9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20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56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477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4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4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69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