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466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970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38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363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448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331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606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776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787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413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759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25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71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961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711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15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148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