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773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710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577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703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177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758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049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347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656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948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996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760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916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987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88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