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811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869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019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936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625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327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265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464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489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64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029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777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597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