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78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14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089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28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60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9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0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14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3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5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40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7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34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5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23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94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