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81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5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8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78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52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960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368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80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35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21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9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72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14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69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286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