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038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863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49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181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995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805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793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570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184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730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85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079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03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