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68437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74077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5106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0213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6191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55510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2438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8186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8839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1864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0497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1894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18284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2040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87530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53068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00911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