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07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30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54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090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985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5072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758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25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73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0413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0862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04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84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188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94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