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2824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555914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