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269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211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94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43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093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482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896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222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9357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3037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773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809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071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