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960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463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0603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05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215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524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483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081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5297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3883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690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38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072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276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484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352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516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