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589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890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321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645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4665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077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0131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93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964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026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819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9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1603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056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947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