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905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689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437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635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796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410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554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273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481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580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677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210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702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