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26916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75637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90598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7868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68744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7087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3271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46569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71442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44623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5981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071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00379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98104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4927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00406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6451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