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34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291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562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08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43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052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45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55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4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58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949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04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10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5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254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