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238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6068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6533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5857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66182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083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4116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9948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8688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8423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567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169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1629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