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38214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68344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87287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96639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78871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76649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35597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2981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7506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05286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70872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0704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36196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99219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82548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03362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76033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